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ما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استوصوا بالنساء 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 عنوان الدر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تماع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عمر يتفقد الرع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/  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  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 الدرس  بفروع  المادة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 مادة التربية الاسلامية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خلاص  بعض الأفكار الرئيسة الواردة في نص الاستما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بداء الرأي بما فعله عمل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يب الاستماع و الإمل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لام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27">
                      <wp:simplePos x="0" y="0"/>
                      <wp:positionH relativeFrom="page">
                        <wp:posOffset>10186035</wp:posOffset>
                      </wp:positionH>
                      <wp:positionV relativeFrom="paragraph">
                        <wp:posOffset>-2540</wp:posOffset>
                      </wp:positionV>
                      <wp:extent cx="10160" cy="26314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96.7pt;margin-top:-0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2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 المعلم بطرح أسئلة عن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يئ الطلاب ل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 أ المعلم نص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لف المعلم الطلاب بقراءة أسئلة الاستماع ثم الإجابة عنها  فرديا ثم جماعي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الصحيح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 عمر بن الخطاب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  <w:u w:val="single"/>
        </w:rPr>
      </w:pPr>
      <w:r>
        <w:rPr>
          <w:rFonts w:cs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>: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استوصوا بالنساء خيرا 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حدث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مكانة المرأة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/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 </w:t>
      </w:r>
      <w:r>
        <w:rPr>
          <w:b/>
          <w:bCs/>
          <w:rtl w:val="true"/>
        </w:rPr>
        <w:t>:  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ربط الدرس مع  مادة التربية الإسلام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ابة  شفويا عن أسئلة معطا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بداء الرأي في موضوع </w:t>
            </w: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واجبات المسلم نحو عائلته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تحدث ع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كانة المرأة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دقيقتين  بالاستفادة من أفكار مكتوبة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تبة المدر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وع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28">
                      <wp:simplePos x="0" y="0"/>
                      <wp:positionH relativeFrom="page">
                        <wp:posOffset>9942195</wp:posOffset>
                      </wp:positionH>
                      <wp:positionV relativeFrom="paragraph">
                        <wp:posOffset>14605</wp:posOffset>
                      </wp:positionV>
                      <wp:extent cx="10160" cy="2438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7.5pt;margin-top:1.1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قوم المعلم بتكليف  الطلبة بقراءة الأسئلة  قراء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 باب النقاش في الإجابة عن الأسئ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ي الطلاب رأيهم في بر الوالد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التحدث عن الموضوع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 إذاعة مدرسية عن أحد المخترعات الحديثة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caps/>
        </w:rPr>
      </w:pPr>
      <w:r>
        <w:rPr>
          <w:b/>
          <w:bCs/>
          <w:cap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خطة درس  القراء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الإحسانُ إلى الأهل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color w:val="C00000"/>
          <w:sz w:val="36"/>
          <w:szCs w:val="36"/>
          <w:u w:val="single"/>
          <w:rtl w:val="true"/>
        </w:rPr>
        <w:t>)</w:t>
      </w:r>
      <w:r>
        <w:rPr>
          <w:b/>
          <w:bCs/>
          <w:color w:val="C00000"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ستوصوا بالنساء خيرً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/>
          <w:bCs/>
          <w:sz w:val="32"/>
          <w:sz w:val="32"/>
          <w:szCs w:val="32"/>
          <w:rtl w:val="true"/>
        </w:rPr>
        <w:t xml:space="preserve">ثلاث حصص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ر الوالدين  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كبائر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لع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المواد الأخرى</w:t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ة  فقرة من النص قراء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الأفكار الرئيسة الواردة في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سئلة المعجم والفهم والاستيعاب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و الأقلام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بكة العنكبوتية 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129">
                      <wp:simplePos x="0" y="0"/>
                      <wp:positionH relativeFrom="page">
                        <wp:posOffset>10145395</wp:posOffset>
                      </wp:positionH>
                      <wp:positionV relativeFrom="paragraph">
                        <wp:posOffset>4445</wp:posOffset>
                      </wp:positionV>
                      <wp:extent cx="20320" cy="25298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3.5pt;margin-top:0.3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                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 بأسئلة  شي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صامتة   ثم أسئلة  عن الأفكار العا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قدو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قراءة المحاكا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باستناج الفكرة الرئيسية من الدر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لق الدرس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نسخ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درس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بخط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رقع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راك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أسال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غو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ضمائر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رفع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نفصل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استوصوا بالنساء 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ضمائر الرفع المنفصلة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        إلى </w:t>
      </w:r>
      <w:r>
        <w:rPr>
          <w:b/>
          <w:bCs/>
          <w:sz w:val="32"/>
          <w:szCs w:val="32"/>
          <w:rtl w:val="true"/>
        </w:rPr>
        <w:t xml:space="preserve">:            /    /     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قسام الكلام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ضمي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2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 Bold" w:hAnsi="Times New Roman Bold" w:cs="Times New Roman Bold"/>
                <w:b/>
                <w:b/>
                <w:bCs/>
                <w:lang w:eastAsia="en-US"/>
              </w:rPr>
            </w:pPr>
            <w:r>
              <w:rPr>
                <w:rFonts w:ascii="Times New Roman Bold" w:hAnsi="Times New Roman Bold" w:cs="Times New Roman Bold"/>
                <w:b/>
                <w:b/>
                <w:bCs/>
                <w:rtl w:val="true"/>
                <w:lang w:eastAsia="en-US"/>
              </w:rPr>
              <w:t xml:space="preserve">يميز ضمائر المنفصلة واستخدامها  </w:t>
            </w:r>
          </w:p>
          <w:p>
            <w:pPr>
              <w:pStyle w:val="Normal"/>
              <w:jc w:val="left"/>
              <w:rPr>
                <w:rFonts w:ascii="Times New Roman Bold" w:hAnsi="Times New Roman Bold" w:cs="Times New Roman Bold"/>
                <w:b/>
                <w:b/>
                <w:bCs/>
                <w:lang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imes New Roman Bold" w:hAnsi="Times New Roman Bold" w:cs="Times New Roman Bold"/>
                <w:b/>
                <w:b/>
                <w:bCs/>
                <w:lang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وين أمثلة جديد على ضمائر الرفع بمها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ل تدريبات الكتاب بتفاعل ونشاط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بكة العنكبوتية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30">
                      <wp:simplePos x="0" y="0"/>
                      <wp:positionH relativeFrom="page">
                        <wp:posOffset>9982835</wp:posOffset>
                      </wp:positionH>
                      <wp:positionV relativeFrom="paragraph">
                        <wp:posOffset>21590</wp:posOffset>
                      </wp:positionV>
                      <wp:extent cx="10160" cy="2072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0.7pt;margin-top:1.7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في شرحها شرحا كامل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حل التدريبات فرديا ثم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ورق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caps/>
          <w:lang w:bidi="ar-JO"/>
        </w:rPr>
      </w:pPr>
      <w:r>
        <w:rPr>
          <w:b/>
          <w:bCs/>
          <w:caps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  <w:lang w:bidi="ar-JO"/>
        </w:rPr>
      </w:pPr>
      <w:r>
        <w:rPr>
          <w:rFonts w:cs="Traditional Arabic"/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همز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بن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من المخترعات الحديثة  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همرة الوصل والقطع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74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53"/>
        <w:gridCol w:w="2530"/>
        <w:gridCol w:w="1265"/>
        <w:gridCol w:w="1265"/>
        <w:gridCol w:w="904"/>
        <w:gridCol w:w="3795"/>
        <w:gridCol w:w="1239"/>
      </w:tblGrid>
      <w:tr>
        <w:trPr>
          <w:trHeight w:val="263" w:hRule="atLeast"/>
        </w:trPr>
        <w:tc>
          <w:tcPr>
            <w:tcW w:w="7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>
          <w:trHeight w:val="466" w:hRule="atLeast"/>
        </w:trPr>
        <w:tc>
          <w:tcPr>
            <w:tcW w:w="7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88" w:hRule="atLeast"/>
        </w:trPr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يز الطالب مواضع حذف همزة ابن بمها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أمثلة على ثبوت همزة ابن و حذفها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فقرة الإملاء التي تنتهي بالنصب  كتابة صحيح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قواعد الإملائية المستنتج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تدريب الأول ثم المناقشة في ح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تدوين التدريب الثاني على السبورة و المناقشة في ح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تدوين الإجابات على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طلاب للإمل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ملاء النص بسرعة و صورة مناس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6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8651"/>
      </w:tblGrid>
      <w:tr>
        <w:trPr>
          <w:trHeight w:val="2087" w:hRule="atLeast"/>
        </w:trPr>
        <w:tc>
          <w:tcPr>
            <w:tcW w:w="6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50" w:type="dxa"/>
              <w:jc w:val="left"/>
              <w:tblInd w:w="65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  <w:gridCol w:w="1442"/>
              <w:gridCol w:w="1442"/>
              <w:gridCol w:w="1803"/>
              <w:gridCol w:w="1841"/>
            </w:tblGrid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ap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aps/>
          <w:color w:val="C0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2380" w:leader="none"/>
          <w:tab w:val="left" w:pos="4376" w:leader="none"/>
          <w:tab w:val="left" w:pos="4556" w:leader="none"/>
          <w:tab w:val="center" w:pos="7568" w:leader="none"/>
        </w:tabs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Cs/>
          <w:color w:val="C00000"/>
          <w:sz w:val="36"/>
          <w:szCs w:val="36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380" w:leader="none"/>
          <w:tab w:val="left" w:pos="4376" w:leader="none"/>
          <w:tab w:val="left" w:pos="4556" w:leader="none"/>
          <w:tab w:val="center" w:pos="7568" w:leader="none"/>
        </w:tabs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أعطاء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حقوقها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ستوصوا بالنساء خيراً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آداب 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ور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إشارة الحمرا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وطنية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ابة عن أسئلة معطاة تتحدث عن أهمية اعطاء المرأة حقوقه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فقرة تتحدث أهمية اعطاء المرأة حقوقها بالاستعانة بإجابة الأسئلة ال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التعليق على المادة المعروض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سئلة 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كتابة فقرة عن آداب المرو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من مكتبة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نصوص تحث على تكريم المرأة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ما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من المخترعات 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 عنوان الدر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تماع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رادا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/  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  الاختراع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جهاز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عسكر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 الدرس  بفروع  المادة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 مادة العلوم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خلاص  بعض الأفكار الرئيسة الواردة في نص الاستماع منها  بعض فوائد الرادا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بداء الرأي المبرر في  مخترع الرادار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يب الاستماع و الإمل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لام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81">
                      <wp:simplePos x="0" y="0"/>
                      <wp:positionH relativeFrom="page">
                        <wp:posOffset>10186035</wp:posOffset>
                      </wp:positionH>
                      <wp:positionV relativeFrom="paragraph">
                        <wp:posOffset>-2540</wp:posOffset>
                      </wp:positionV>
                      <wp:extent cx="10160" cy="26314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6.7pt;margin-top:-0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2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 المعلم بطرح أسئلة عن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يئ الطلاب ل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 أ المعلم نص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لف المعلم الطلاب بقراءة أسئلة الاستماع ثم الإجابة عنها  فرديا ثم جماعي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الصحيح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 بعض المخترعات الحديثة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rFonts w:ascii="Arial" w:hAnsi="Arial" w:cs="Arial"/>
          <w:b/>
          <w:b/>
          <w:bCs/>
          <w:rtl w:val="true"/>
        </w:rPr>
        <w:t xml:space="preserve">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من المخترعات 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حدث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تقدم العلم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/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مخترعات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انصهار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تصني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 مادة العلو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ابة  شفويا عن أسئلة معطا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بداء الرأي في موضوع </w:t>
            </w: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أخطار قد يواجهها الطالب في دخوله إلى الشبكة المعلوماتي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حدث ع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تقدم العلمي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دقيقتين  بالاستفادة من أفكار مكتوبة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تبة المدر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وع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82">
                      <wp:simplePos x="0" y="0"/>
                      <wp:positionH relativeFrom="page">
                        <wp:posOffset>9942195</wp:posOffset>
                      </wp:positionH>
                      <wp:positionV relativeFrom="paragraph">
                        <wp:posOffset>14605</wp:posOffset>
                      </wp:positionV>
                      <wp:extent cx="10160" cy="24384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7.5pt;margin-top:1.1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قوم المعلم بتكليف  الطلبة بقراءة الأسئلة  قراء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 باب النقاش في الإجابة عن الأسئ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ي الطلاب رأيهم في التقدم العلمي ثم التحدث عن الموضو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 إذاعة مدرسية عن أحد المخترعات الحديثة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caps/>
        </w:rPr>
      </w:pPr>
      <w:r>
        <w:rPr>
          <w:b/>
          <w:bCs/>
          <w:cap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خطة درس  القراء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اختراع الميكروويف  </w:t>
      </w:r>
      <w:r>
        <w:rPr>
          <w:b/>
          <w:bCs/>
          <w:color w:val="C00000"/>
          <w:sz w:val="36"/>
          <w:szCs w:val="36"/>
          <w:u w:val="single"/>
          <w:rtl w:val="true"/>
        </w:rPr>
        <w:t>)</w:t>
      </w:r>
      <w:r>
        <w:rPr>
          <w:b/>
          <w:bCs/>
          <w:color w:val="C00000"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من المخترعات 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ة  فقرة من النص قراء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الأفكار الرئيسة الواردة في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قارنة بين نوعين من المخترعات الحديث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ختراع التلفاز و اختراع الميكروويف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و الأقلام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بكة العنكبوتية 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83">
                      <wp:simplePos x="0" y="0"/>
                      <wp:positionH relativeFrom="page">
                        <wp:posOffset>10145395</wp:posOffset>
                      </wp:positionH>
                      <wp:positionV relativeFrom="paragraph">
                        <wp:posOffset>4445</wp:posOffset>
                      </wp:positionV>
                      <wp:extent cx="20320" cy="25298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3.5pt;margin-top:0.3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                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 بأسئلة  شي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صامتة   ثم أسئلة  عن الأفكار العا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قدو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قراءة المحاكا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 فتح باب الحوار في  المقارنة بين نوعين من المخترعات الحديث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راع التلفاز و اختراع الميكروويف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لق الدرس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لوح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كلمات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للمقارن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معان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راك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أسال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غو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نكر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عرف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من المخترعات 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نكرة و المعرفة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        إلى </w:t>
      </w:r>
      <w:r>
        <w:rPr>
          <w:b/>
          <w:bCs/>
          <w:sz w:val="32"/>
          <w:szCs w:val="32"/>
          <w:rtl w:val="true"/>
        </w:rPr>
        <w:t xml:space="preserve">:            /    /     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عين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حدد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ؤنث 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غير المحد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2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ييز النكرة  من المعرف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ظف ألفاظا معطاة في جمل مفيدة بحيث تكون مرة نكرة و معرف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ويل النكرة إلى معرفة و المعرفة إلى نكرة في جمل 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راج ثلاثة أسماء نكرات و ثلاثة أسماء معارف من الفقرة الأولى من الفقرة الأولى من درس القراء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بكة العنكبوتية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84">
                      <wp:simplePos x="0" y="0"/>
                      <wp:positionH relativeFrom="page">
                        <wp:posOffset>9982835</wp:posOffset>
                      </wp:positionH>
                      <wp:positionV relativeFrom="paragraph">
                        <wp:posOffset>21590</wp:posOffset>
                      </wp:positionV>
                      <wp:extent cx="10160" cy="20726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0.7pt;margin-top:1.7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في شرحها شرحا كامل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حل التدريبات فرديا ثم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واجب البي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صق ورقة صحيفة في دفتر اللغة العربية تحتوي  أربعة أسماء نكرات و أربعة أسماء معارف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ورق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caps/>
          <w:lang w:bidi="ar-JO"/>
        </w:rPr>
      </w:pPr>
      <w:r>
        <w:rPr>
          <w:b/>
          <w:bCs/>
          <w:caps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  <w:lang w:bidi="ar-JO"/>
        </w:rPr>
      </w:pPr>
      <w:r>
        <w:rPr>
          <w:rFonts w:cs="Traditional Arabic"/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ل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تنوي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نصب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من المخترعات الحديثة  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م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أنيث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صب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74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53"/>
        <w:gridCol w:w="2530"/>
        <w:gridCol w:w="1265"/>
        <w:gridCol w:w="1265"/>
        <w:gridCol w:w="904"/>
        <w:gridCol w:w="3795"/>
        <w:gridCol w:w="1239"/>
      </w:tblGrid>
      <w:tr>
        <w:trPr>
          <w:trHeight w:val="263" w:hRule="atLeast"/>
        </w:trPr>
        <w:tc>
          <w:tcPr>
            <w:tcW w:w="7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>
          <w:trHeight w:val="466" w:hRule="atLeast"/>
        </w:trPr>
        <w:tc>
          <w:tcPr>
            <w:tcW w:w="7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88" w:hRule="atLeast"/>
        </w:trPr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ضع تنوين النصب في موضعه من أسماء خط تحتها في جمل مفيد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راج الأسماء المنتهية من الأسماء المنونة المنصوبة في  النص  المعط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فقرة الإملاء التي تنتهي بالنصب  كتابة صحيح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قواعد الإملائية المستنتج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تدريب الأول ثم المناقشة في ح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تدوين التدريب الثاني على السبورة و المناقشة في ح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تدوين الإجابات على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طلاب للإمل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ملاء النص بسرعة و صورة مناس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6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8651"/>
      </w:tblGrid>
      <w:tr>
        <w:trPr>
          <w:trHeight w:val="2087" w:hRule="atLeast"/>
        </w:trPr>
        <w:tc>
          <w:tcPr>
            <w:tcW w:w="6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50" w:type="dxa"/>
              <w:jc w:val="left"/>
              <w:tblInd w:w="65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  <w:gridCol w:w="1442"/>
              <w:gridCol w:w="1442"/>
              <w:gridCol w:w="1803"/>
              <w:gridCol w:w="1841"/>
            </w:tblGrid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من مكتبة المدرسة أو من الشبكة العنكبوتية عن اختراع آلة التصوير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ل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تنوي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نص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 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عبير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رور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من المخترعات الحديث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آداب 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ور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إشارة الحمرا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وطنية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ابة عن أسئلة معطاة تتحدث عن آداب المرو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فقرة تتحدث عن آداب المرور بالاستعانة بإجابة الأسئلة ال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 المعلم بعرض صور و ملصقات مرو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التعليق على المادة المعروض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سئلة 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على السبور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كتابة فقرة عن آداب المرو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من مكتبة المدرسة أو من الشبكة العنكبوتية عن آداب المرور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aps/>
          <w:sz w:val="36"/>
          <w:szCs w:val="36"/>
        </w:rPr>
      </w:pPr>
      <w:r>
        <w:rPr>
          <w:rFonts w:cs="Traditional Arabic"/>
          <w:b/>
          <w:bCs/>
          <w:cap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                       </w:t>
      </w: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ا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بخط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رقع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)  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ص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</w:rPr>
        <w:t>17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ستوى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مخترعات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حرف الكاف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/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خط الرقع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حرف مغلق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سط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229"/>
        <w:gridCol w:w="1551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2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ء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 جمل الكتابة  قراءة جهري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ء الرأي  في مضمون ما قرأ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 الجمل كتابة صحيحة  وفق قواعد خط الرق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علم زين فكن للعلم مكتسب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كن له طالبا ما عشت مقتبسا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10114915</wp:posOffset>
                      </wp:positionH>
                      <wp:positionV relativeFrom="paragraph">
                        <wp:posOffset>12065</wp:posOffset>
                      </wp:positionV>
                      <wp:extent cx="635" cy="27838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1.1pt;margin-top:0.9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1/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عرض كلمات النموذج و بيت الشعر  ثم قراءت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ثم يقوم الطلاب بالقراءة ال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قشة فيما قرأه 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تخطيط النماذج على السبورة  بخط الرقعة  مع الشرح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محاكاة الكتابة على السبور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كتابة الجمل على الكراسة مع التجول بينهم و إرشاد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 xml:space="preserve">الواجب البيتي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 xml:space="preserve">كتابة سطرين من نفس الدرس 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 xml:space="preserve">ص  </w:t>
      </w:r>
      <w:r>
        <w:rPr>
          <w:rFonts w:cs="Traditional Arabic"/>
          <w:b/>
          <w:bCs/>
        </w:rPr>
        <w:t>17</w:t>
      </w:r>
      <w:r>
        <w:rPr>
          <w:rFonts w:cs="Traditional Arabic"/>
          <w:b/>
          <w:bCs/>
          <w:rtl w:val="true"/>
        </w:rPr>
        <w:t xml:space="preserve">  ) </w:t>
      </w:r>
      <w:r>
        <w:rPr>
          <w:rFonts w:cs="Traditional Arabic"/>
          <w:b/>
          <w:b/>
          <w:bCs/>
          <w:rtl w:val="true"/>
        </w:rPr>
        <w:t>في البيت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ap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aps/>
          <w:color w:val="C0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6136" w:leader="none"/>
          <w:tab w:val="center" w:pos="7568" w:leader="none"/>
        </w:tabs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6136" w:leader="none"/>
          <w:tab w:val="center" w:pos="7568" w:leader="none"/>
        </w:tabs>
        <w:jc w:val="left"/>
        <w:rPr>
          <w:b/>
          <w:b/>
          <w:bCs/>
          <w:color w:val="C00000"/>
          <w:sz w:val="36"/>
          <w:szCs w:val="36"/>
          <w:lang w:bidi="ar-JO"/>
        </w:rPr>
      </w:pPr>
      <w:r>
        <w:rPr>
          <w:rFonts w:cs="Traditional Arabic"/>
          <w:b/>
          <w:bCs/>
          <w:color w:val="C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استما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العزيمة و الإصرار </w:t>
      </w:r>
      <w:r>
        <w:rPr>
          <w:b/>
          <w:b/>
          <w:bCs/>
          <w:sz w:val="28"/>
          <w:sz w:val="28"/>
          <w:szCs w:val="28"/>
          <w:rtl w:val="true"/>
        </w:rPr>
        <w:t xml:space="preserve">  عنوان الدر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تماع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حاجة أم الاخترا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/     /     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  <w:r>
        <w:rPr>
          <w:b/>
          <w:bCs/>
          <w:sz w:val="32"/>
          <w:szCs w:val="32"/>
        </w:rPr>
        <w:t>2016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  الاختراع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جهاز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طب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 الدرس  بفروع  المادة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 مادة العلوم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خلاص  بعض الأفكار الرئيسة الواردة في نص الاستماع منها  كيفية ابتكار السماعة الطب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بداء الرأي المبرر في  ابتكار السماعة الطبية 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يب الاستماع و الإمل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لام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86">
                      <wp:simplePos x="0" y="0"/>
                      <wp:positionH relativeFrom="page">
                        <wp:posOffset>10186035</wp:posOffset>
                      </wp:positionH>
                      <wp:positionV relativeFrom="paragraph">
                        <wp:posOffset>-2540</wp:posOffset>
                      </wp:positionV>
                      <wp:extent cx="10160" cy="26314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6.7pt;margin-top:-0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2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 المعلم بطرح أسئلة عن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يئ الطلاب ل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 أ المعلم نص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لف المعلم الطلاب بقراءة أسئلة الاستماع ثم الإجابة عنها  فرديا ثم جماعي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الصحيح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 بعض المخترعات الحديثة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caps/>
        </w:rPr>
      </w:pPr>
      <w:r>
        <w:rPr>
          <w:b/>
          <w:bCs/>
          <w:cap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حدث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تقدم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العزيمة والاص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حدث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إرادة و الصبر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    </w:t>
      </w:r>
      <w:r>
        <w:rPr>
          <w:b/>
          <w:bCs/>
          <w:sz w:val="32"/>
          <w:szCs w:val="32"/>
        </w:rPr>
        <w:t>2016</w:t>
      </w:r>
      <w:r>
        <w:rPr>
          <w:b/>
          <w:b/>
          <w:bCs/>
          <w:sz w:val="32"/>
          <w:sz w:val="32"/>
          <w:szCs w:val="32"/>
          <w:rtl w:val="true"/>
        </w:rPr>
        <w:t xml:space="preserve">م        إلى </w:t>
      </w:r>
      <w:r>
        <w:rPr>
          <w:b/>
          <w:bCs/>
          <w:sz w:val="32"/>
          <w:szCs w:val="32"/>
          <w:rtl w:val="true"/>
        </w:rPr>
        <w:t xml:space="preserve">:            /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2016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عزيمة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مشكلة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صب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 المواد 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ابة  شفويا عن أسئلة معطا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م نصيحة لمن يستسلم إذا واجهته مشكلة في حيات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تحدث عن </w:t>
            </w: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الإرادة و الصبر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دقيقتين  بالاستفادة من أفكار مكتوبة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تبة المدر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وع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87">
                      <wp:simplePos x="0" y="0"/>
                      <wp:positionH relativeFrom="page">
                        <wp:posOffset>9942195</wp:posOffset>
                      </wp:positionH>
                      <wp:positionV relativeFrom="paragraph">
                        <wp:posOffset>14605</wp:posOffset>
                      </wp:positionV>
                      <wp:extent cx="10160" cy="24384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7.5pt;margin-top:1.1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قوم المعلم بتكليف  الطلبة بقراءة الأسئلة  قراء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 باب النقاش في الإجابة عن الأسئ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ي الطلاب رأيهم في بر الوالد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التحدث عن الموضوع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رض نماذج حية  تتصف بالعزيمة و الإصرار  لمخترعين و مثقفين أردنيين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 إذاعة بعض ذوي العزيمة و الإصرار المعاصرين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caps/>
        </w:rPr>
      </w:pPr>
      <w:r>
        <w:rPr>
          <w:b/>
          <w:bCs/>
          <w:cap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خطة درس  القراء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القائد و النملة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color w:val="C00000"/>
          <w:sz w:val="36"/>
          <w:szCs w:val="36"/>
          <w:u w:val="single"/>
          <w:rtl w:val="true"/>
        </w:rPr>
        <w:t>)</w:t>
      </w:r>
      <w:r>
        <w:rPr>
          <w:b/>
          <w:bCs/>
          <w:color w:val="C00000"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لعزيمة والاص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يادة  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هزيمة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نص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ة  فقرة من النص قراء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الأفكار الرئيسة الواردة في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عطاء أضداد  في المعنى لبعض كلمات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ء الرأي  في القائد  الذي لم يستس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و الأقلام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بكة العنكبوتية 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88">
                      <wp:simplePos x="0" y="0"/>
                      <wp:positionH relativeFrom="page">
                        <wp:posOffset>10145395</wp:posOffset>
                      </wp:positionH>
                      <wp:positionV relativeFrom="paragraph">
                        <wp:posOffset>4445</wp:posOffset>
                      </wp:positionV>
                      <wp:extent cx="20320" cy="252984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3.5pt;margin-top:0.3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                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 بأسئلة  شي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صامتة   ثم أسئلة  عن الأفكار العا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قدو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قراءة المحاكا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  فتح باب الحوار و إبداء الرأي في القائد الذي لم يستسل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لق الدرس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كتاب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تقرير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شخصي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ذوي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إعاق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حاربوا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يأس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نتصروا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ليه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راك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أسال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غو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نكر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عرف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لعزيمة و الإصرا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حروف  الج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أقسام  الكلام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اسم 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فعل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2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ييز حروف الجر من الأسماء المجر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ظف حروف الجر المعطا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بط أواخر الأسماء المجرورة في جمل 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راج ثلاثة أسماء  مجرورة  من درس القراء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بكة العنكبوتية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89">
                      <wp:simplePos x="0" y="0"/>
                      <wp:positionH relativeFrom="page">
                        <wp:posOffset>9982835</wp:posOffset>
                      </wp:positionH>
                      <wp:positionV relativeFrom="paragraph">
                        <wp:posOffset>21590</wp:posOffset>
                      </wp:positionV>
                      <wp:extent cx="10160" cy="20726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0.7pt;margin-top:1.7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فيها  شرحها شرحا كامل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حل التدريبات فرديا ثم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واجب البي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صق ورقة صحيفة في دفتر اللغة العربية تحتوي  أربعة أسماء </w:t>
      </w:r>
      <w:r>
        <w:rPr>
          <w:b/>
          <w:b/>
          <w:bCs/>
          <w:rtl w:val="true"/>
        </w:rPr>
        <w:t xml:space="preserve"> مجرورة 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ورق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aps/>
          <w:sz w:val="18"/>
          <w:szCs w:val="18"/>
        </w:rPr>
      </w:pPr>
      <w:r>
        <w:rPr>
          <w:rFonts w:cs="Traditional Arabic"/>
          <w:b/>
          <w:bCs/>
          <w:cap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شاء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إنشاء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لعزيمة و الإص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عنوان </w:t>
      </w:r>
      <w:r>
        <w:rPr>
          <w:b/>
          <w:b/>
          <w:bCs/>
          <w:rtl w:val="true"/>
        </w:rPr>
        <w:t xml:space="preserve">الدرس 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إنشاء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ركيب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بارة المركبة </w:t>
      </w:r>
      <w:r>
        <w:rPr>
          <w:b/>
          <w:bCs/>
          <w:sz w:val="32"/>
          <w:szCs w:val="32"/>
          <w:rtl w:val="true"/>
        </w:rPr>
        <w:t xml:space="preserve">)  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لمة  المفرد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شيئة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مادة التربية الإسلامية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مييز في الشكل و المعنى بين عبار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إن شاء الله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و كلمة إنشاء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لء فراغات في جمل معطاة ب عبار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إن شاء الله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و كلمة إنشاء  وفق المعن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فقرة الإملاء التي  تشمل موضوع الدرس   كتابة صحيح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قاعد الإملائ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غوية المستنتج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تدريب الأول ثم المناقشة في ح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تدوين التدريب الثاني على السبورة و المناقشة في ح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تدوين الإجابات على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طلاب للإمل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ملاء النص بسرعة و صورة مناس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عبير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عرك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رامة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لعزيمة و الإصرا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عركة 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رام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ثقة ب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وطنية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733"/>
        <w:gridCol w:w="4111"/>
        <w:gridCol w:w="107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 تراكيب معطا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عادة ترتيب عبارات معطاة لتكوين فقرة تامة المعنى عن معركة الكرام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صور عن معركة الكرام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التعليق على المادة المعروض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سؤال الأول و شرحه 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وظيف العبارات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عبارات معركة الكرامة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هم ترتيب العبارات فرديا ثم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 فقرة للإذاعة المدرسية عن معركة الكرامة أو أحد أبطالها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caps/>
          <w:sz w:val="36"/>
          <w:szCs w:val="36"/>
          <w:lang w:bidi="ar-JO"/>
        </w:rPr>
      </w:pPr>
      <w:r>
        <w:rPr>
          <w:b/>
          <w:bCs/>
          <w:cap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فوظات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إراد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حياة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لعزيمة و الإصرا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        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عركة 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رام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ثقة ب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وطنية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733"/>
        <w:gridCol w:w="4111"/>
        <w:gridCol w:w="107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راءة القصيدة قراءة صامت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راءة القصيدة  قراءة جهرية واضح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عرف على 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خراج الفكرة الرئيسة الواردة في القصيد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إلقاء القصيدة إلقاء صحيحا غيبا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10281920</wp:posOffset>
                      </wp:positionH>
                      <wp:positionV relativeFrom="paragraph">
                        <wp:posOffset>39370</wp:posOffset>
                      </wp:positionV>
                      <wp:extent cx="635" cy="232664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04.25pt;margin-top:3.1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الب بالقراءة الصامتة الفاهمة للأبيات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لاستماع إلى قراءة القدوة من ثم استماعي لهم لكيفية القراءة وتصحيح الأخطاء القرائية إن ورت 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فسر للطلبة المعاني الجديدة الواردة وتدوينها على السبورة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ستخراج الفكرة الرئيسة وتدوين الفكرة على السبورة ثم تدوينها في دفاترهم المخصصة لذلك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ستخراج بعض النواحي الجمالية في النص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دء بتحفيظ الطلاب القصيدة بأسلوب المحو التدريجي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الشاعر أبي القاسم الشاب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caps/>
          <w:sz w:val="36"/>
          <w:szCs w:val="36"/>
          <w:lang w:bidi="ar-JO"/>
        </w:rPr>
      </w:pPr>
      <w:r>
        <w:rPr>
          <w:b/>
          <w:bCs/>
          <w:cap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Cs/>
          <w:color w:val="C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خترعات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حديث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بخط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رقع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)  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ص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</w:rPr>
        <w:t>18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ستوى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عزيمة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حرف اللام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/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خط الرقع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ازي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معا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229"/>
        <w:gridCol w:w="1551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2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ء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 جمل الكتابة  قراءة جهري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ء الرأي  في مضمون ما قرأ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 الجمل كتابة صحيحة  وفق قواعد خط الرق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بقدر الكدّ تكتسب المعال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 من طلب العلا سهر الليالي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10114915</wp:posOffset>
                      </wp:positionH>
                      <wp:positionV relativeFrom="paragraph">
                        <wp:posOffset>12065</wp:posOffset>
                      </wp:positionV>
                      <wp:extent cx="635" cy="27838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1.1pt;margin-top:0.9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1/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عرض كلمات النموذج و بيت الشعر  ثم قراءت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ثم يقوم الطلاب بالقراءة ال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قشة فيما قرأه 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تخطيط النماذج على السبورة  بخط الرقعة  مع الشرح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محاكاة الكتابة على السبور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كتابة الجمل على الكراسة مع التجول بينهم و إرشاد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 xml:space="preserve">الواجب البيتي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 xml:space="preserve">كتابة سطرين من نفس الدرس 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 xml:space="preserve">ص  </w:t>
      </w: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  ) </w:t>
      </w:r>
      <w:r>
        <w:rPr>
          <w:rFonts w:cs="Traditional Arabic"/>
          <w:b/>
          <w:b/>
          <w:bCs/>
          <w:rtl w:val="true"/>
        </w:rPr>
        <w:t>في البيت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b/>
          <w:bCs/>
          <w:caps/>
        </w:rPr>
        <w:t>from # qf71-147rev</w:t>
      </w:r>
      <w:r>
        <w:rPr>
          <w:b/>
          <w:bCs/>
          <w:caps/>
          <w:rtl w:val="true"/>
        </w:rPr>
        <w:t>.</w:t>
      </w:r>
    </w:p>
    <w:p>
      <w:pPr>
        <w:pStyle w:val="Normal"/>
        <w:jc w:val="left"/>
        <w:rPr>
          <w:b/>
          <w:b/>
          <w:bCs/>
          <w:caps/>
          <w:sz w:val="36"/>
          <w:szCs w:val="36"/>
          <w:lang w:bidi="ar-JO"/>
        </w:rPr>
      </w:pPr>
      <w:r>
        <w:rPr>
          <w:b/>
          <w:bCs/>
          <w:cap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ملك و 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در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تماع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من ذكريات الحسي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/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  الحجرة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قر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هد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 الدرس  بفروع  المادة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 مادة التربية الوطنية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خلاص  بعض الأفكار الرئيسة الواردة في نص الاستماع منها  دلالة قول الحسين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م تكن أسرتنا في الواقع تعيش في بحبوحة </w:t>
            </w:r>
            <w:r>
              <w:rPr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بداء الرأي المبرر في  طفولة الحسين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يب الاستماع و الإمل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لام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96">
                      <wp:simplePos x="0" y="0"/>
                      <wp:positionH relativeFrom="page">
                        <wp:posOffset>10186035</wp:posOffset>
                      </wp:positionH>
                      <wp:positionV relativeFrom="paragraph">
                        <wp:posOffset>-2540</wp:posOffset>
                      </wp:positionV>
                      <wp:extent cx="10160" cy="263144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6.7pt;margin-top:-0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2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طرح أسئلة عن حياته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يئ الطلاب ل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 أ المعلم نص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لف المعلم الطلاب بقراءة أسئلة الاستماع ثم الإجابة عنها  فرديا ثم جماعي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الصحيح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 حياة الحسين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ملك و 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حدث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هوايتي المفض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/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تفضيل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هواية 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مارس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 المواد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ابة  شفويا عن أسئلة معطا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بداء الرأي في موضوع </w:t>
            </w:r>
            <w:r>
              <w:rPr>
                <w:b/>
                <w:bCs/>
                <w:rtl w:val="true"/>
              </w:rPr>
              <w:t xml:space="preserve">(   </w:t>
            </w:r>
            <w:r>
              <w:rPr>
                <w:b/>
                <w:b/>
                <w:bCs/>
                <w:rtl w:val="true"/>
              </w:rPr>
              <w:t xml:space="preserve">الهواية المفضل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تحدث ع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هوايت المفضلة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دقيقتين  بالاستفادة من أفكار مكتوبة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تبة المدر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وع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97">
                      <wp:simplePos x="0" y="0"/>
                      <wp:positionH relativeFrom="page">
                        <wp:posOffset>9942195</wp:posOffset>
                      </wp:positionH>
                      <wp:positionV relativeFrom="paragraph">
                        <wp:posOffset>14605</wp:posOffset>
                      </wp:positionV>
                      <wp:extent cx="10160" cy="24384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7.5pt;margin-top:1.1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 صور بعض الهواي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قوم المعلم بتكليف  الطلبة بقراءة الأسئلة  قراء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 باب النقاش في الإجابة عن الأسئ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ي الطلاب رأيهم في الهواية المفض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التحدث عن الموضوع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 إذاعة مدرسية عن الهوايات المفيدة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rtl w:val="true"/>
        </w:rPr>
        <w:t xml:space="preserve">             </w:t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خطة درس  القراء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الحسين بن طلال و هواية الطيرا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ملك و هو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هواية  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طائرات 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سؤولي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ة  فقرة من النص قراء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الأفكار الرئيسة الواردة في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قارنة بين هوايتي التصوير الفوتوغرافي و جمع نماذج الطائر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و الأقلام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بكة العنكبوتية 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98">
                      <wp:simplePos x="0" y="0"/>
                      <wp:positionH relativeFrom="page">
                        <wp:posOffset>10145395</wp:posOffset>
                      </wp:positionH>
                      <wp:positionV relativeFrom="paragraph">
                        <wp:posOffset>4445</wp:posOffset>
                      </wp:positionV>
                      <wp:extent cx="20320" cy="252984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3.5pt;margin-top:0.3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                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 بأسئلة  شي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صامتة   ثم أسئلة  عن الأفكار العا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قدو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قراءة المحاكا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 فتح باب الحوار في  المقارنة بين </w:t>
            </w:r>
            <w:r>
              <w:rPr>
                <w:b/>
                <w:b/>
                <w:bCs/>
                <w:rtl w:val="true"/>
              </w:rPr>
              <w:t>هوايتي التصوير الفوتوغرافي و جمع نماذج الطائر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لق الدرس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إذاع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صباحي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حسين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بن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طلال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656" w:leader="none"/>
          <w:tab w:val="center" w:pos="7568" w:leader="none"/>
        </w:tabs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656" w:leader="none"/>
          <w:tab w:val="center" w:pos="7568" w:leader="none"/>
        </w:tabs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656" w:leader="none"/>
          <w:tab w:val="center" w:pos="7568" w:leader="none"/>
        </w:tabs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ab/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راك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أسال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غو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ضمائر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النكر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عرف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رو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جر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ملك و 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نكرة و المعرف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ضمائر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نكرة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حروف الج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2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ظيف ضمائر الرفع المنفصلة في مكانها المناسب في جمل 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ييز النكرة  من المعرف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راج  حروف الجر و الأسماء المجرورة في نص معطى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بكة العنكبوتية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99">
                      <wp:simplePos x="0" y="0"/>
                      <wp:positionH relativeFrom="page">
                        <wp:posOffset>9982835</wp:posOffset>
                      </wp:positionH>
                      <wp:positionV relativeFrom="paragraph">
                        <wp:posOffset>21590</wp:posOffset>
                      </wp:positionV>
                      <wp:extent cx="10160" cy="20726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0.7pt;margin-top:1.7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قراءة أمثلة عن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في شرحها شرحا كامل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حل التدريبات فرديا ثم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الواجب البيتي </w:t>
      </w:r>
      <w:r>
        <w:rPr>
          <w:rtl w:val="true"/>
        </w:rPr>
        <w:t xml:space="preserve">: </w:t>
      </w:r>
      <w:r>
        <w:rPr>
          <w:rtl w:val="true"/>
        </w:rPr>
        <w:t>لصق ورقة صحيفة في دفتر اللغة العربية تحتوي  أربعة أسماء نكرات و أربعة أسماء معارف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ورق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  <w:lang w:bidi="ar-JO"/>
        </w:rPr>
      </w:pPr>
      <w:r>
        <w:rPr>
          <w:rFonts w:cs="Traditional Arabic"/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همز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ل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تنوي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نص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شاء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إنشاء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ملك و هوية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م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أنيث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صب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ضع كلم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بن ، ابن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 مكانها المناسب في جمل 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ضع تنوين النصب في موضعه من أسماء معطاة لإكمال الفراغ في جمل معطا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مييز عبار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إن شاء الله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عن كلم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إنشاء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 الاستخدا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فقرة الإملاء التي تنتهي بالنصب  كتابة صحيح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قواعد الإملائية المستنتج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تدريب الأول ثم المناقشة في ح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تدوين التدريب الثاني على السبورة و المناقشة في ح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تدوين الإجابات على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طلاب للإمل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ملاء النص بسرعة و صورة مناس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                                            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عبير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ور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لك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عبد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حسي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نهض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علم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أردن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ملك و 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 xml:space="preserve">:            /       /  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ر 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هضة العلمية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حرص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وطنية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ابة عن أسئلة معطاة تتحدث عن دور الملك عبد الله في النهضة العلمية في الأرد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فقرة تتحدث عن دور الملك عبد الله الثاني ابن الحسين  بالاستعانة بإجابة الأسئلة ال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 المعلم بعرض صور عن النهضة العلمية في الأرد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ات ، مستشفيات</w:t>
            </w:r>
            <w:r>
              <w:rPr>
                <w:b/>
                <w:bCs/>
                <w:sz w:val="28"/>
                <w:szCs w:val="28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التعليق على المادة المعروض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سئلة 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كتابة فقرة عن آداب المرو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إذاعة مدرسية صباحية عن الموضوع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فوظات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غا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ملك و هوية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        إلى </w:t>
      </w:r>
      <w:r>
        <w:rPr>
          <w:b/>
          <w:bCs/>
          <w:sz w:val="32"/>
          <w:szCs w:val="32"/>
          <w:rtl w:val="true"/>
        </w:rPr>
        <w:t xml:space="preserve">:            /       / 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شذى الورد 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غياب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تصدي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وطنية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733"/>
        <w:gridCol w:w="4111"/>
        <w:gridCol w:w="107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راءة القصيدة قراءة صامت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راءة القصيدة  قراءة جهرية واضح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عرف على 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خراج الفكرة الرئيسة الواردة في القصيد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إلقاء القصيدة إلقاء صحيحا غيبا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page">
                        <wp:posOffset>10281920</wp:posOffset>
                      </wp:positionH>
                      <wp:positionV relativeFrom="paragraph">
                        <wp:posOffset>39370</wp:posOffset>
                      </wp:positionV>
                      <wp:extent cx="635" cy="23266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04.25pt;margin-top:3.1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الب بالقراءة الصامتة الفاهمة للأبيات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لاستماع إلى قراءة القدوة من ثم استماعي لهم لكيفية القراءة وتصحيح الأخطاء القرائية إن ورت 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فسر للطلبة المعاني الجديدة الواردة وتدوينها على السبورة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ستخراج الفكرة الرئيسة وتدوين الفكرة على السبورة ثم تدوينها في دفاترهم المخصصة لذلك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ستخراج بعض النواحي الجمالية في النص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دء بتحفيظ الطلاب القصيدة بأسلوب المحو التدريجي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الشاعر حيدر محمود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ا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بخط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رقع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)  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ص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</w:rPr>
        <w:t>19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 /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يم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ستوى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ه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حرف الكاف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/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خط الرقع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حرف مغلق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سط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229"/>
        <w:gridCol w:w="1551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2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ء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 جمل الكتابة  قراءة جهري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ء الرأي  في مضمون ما قرأ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 الجمل كتابة صحيحة  وفق قواعد خط الرق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يا سيدي أسعف فمي ليقول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عيد مولدك الجميل جميلا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10114915</wp:posOffset>
                      </wp:positionH>
                      <wp:positionV relativeFrom="paragraph">
                        <wp:posOffset>12065</wp:posOffset>
                      </wp:positionV>
                      <wp:extent cx="635" cy="27838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1.1pt;margin-top:0.9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1/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عرض كلمات النموذج و بيت الشعر  ثم قراءت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ثم يقوم الطلاب بالقراءة ال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قشة فيما قرأه 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تخطيط النماذج على السبورة  بخط الرقعة  مع الشرح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محاكاة الكتابة على السبور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كتابة الجمل على الكراسة مع التجول بينهم و إرشاد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 xml:space="preserve">الواجب البيتي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 xml:space="preserve">كتابة سطرين من نفس الدرس 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 xml:space="preserve">ص  </w:t>
      </w: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 xml:space="preserve">  ) </w:t>
      </w:r>
      <w:r>
        <w:rPr>
          <w:rFonts w:cs="Traditional Arabic"/>
          <w:b/>
          <w:b/>
          <w:bCs/>
          <w:rtl w:val="true"/>
        </w:rPr>
        <w:t>في البيت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lang w:bidi="ar-JO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استماع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فلسطين الح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 عنوان الدر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تماع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ثورة </w:t>
      </w:r>
      <w:r>
        <w:rPr>
          <w:b/>
          <w:bCs/>
          <w:sz w:val="26"/>
          <w:szCs w:val="26"/>
        </w:rPr>
        <w:t>1936</w:t>
      </w:r>
      <w:r>
        <w:rPr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/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  الثور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تشهاد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مجاه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 الدرس  بفروع  المادة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 مادة التربية الوطنية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خلاص  بعض الأفكار الرئيسة الواردة في نص الاستماع منها  دور المجاهدين في مقاومة الاستعم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بداء الرأي المبرر في  مقاومة المستعمر 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يب الاستماع و الإمل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لام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01">
                      <wp:simplePos x="0" y="0"/>
                      <wp:positionH relativeFrom="page">
                        <wp:posOffset>10186035</wp:posOffset>
                      </wp:positionH>
                      <wp:positionV relativeFrom="paragraph">
                        <wp:posOffset>-2540</wp:posOffset>
                      </wp:positionV>
                      <wp:extent cx="10160" cy="263144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6.7pt;margin-top:-0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2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 المعلم بطرح أسئلة عن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يئ الطلاب ل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 أ المعلم نص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لف المعلم الطلاب بقراءة أسئلة الاستماع ثم الإجابة عنها  فرديا ثم جماعي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الصحيح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 الانتفاضة الثالثة في فلسطين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حدث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نضال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شعب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فلسطيني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فلسطين الحبيبة  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حدث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نضال الشعب الفلسطي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/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عزيمة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مشكلة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صب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 المواد 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ابة  شفويا عن أسئلة معطا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ء الرأي  في سبل مقاومة المستعم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تحدث عن </w:t>
            </w: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نضال الشعب الفلسطيني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دقيقتين  بالاستفادة من أفكار مكتوبة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تبة المدر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وع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02">
                      <wp:simplePos x="0" y="0"/>
                      <wp:positionH relativeFrom="page">
                        <wp:posOffset>9942195</wp:posOffset>
                      </wp:positionH>
                      <wp:positionV relativeFrom="paragraph">
                        <wp:posOffset>14605</wp:posOffset>
                      </wp:positionV>
                      <wp:extent cx="10160" cy="24384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7.5pt;margin-top:1.1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قوم المعلم بتكليف  الطلبة بقراءة الأسئلة  قراء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 باب النقاش في الإجابة عن الأسئ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ي الطلاب رأيهم في بر الوالد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التحدث عن الموضوع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رض نماذج حية  تتصف بالعزيمة و الإصرار  لمخترعين و مثقفين أردنيين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إعداد  إذاعة عن نضال الشعب الفلسطيني </w:t>
                  </w:r>
                  <w:r>
                    <w:rPr>
                      <w:b/>
                      <w:bCs/>
                      <w:rtl w:val="true"/>
                    </w:rPr>
                    <w:t xml:space="preserve">/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و مطوية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خطة درس  القراء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فلسطين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color w:val="C00000"/>
          <w:sz w:val="36"/>
          <w:szCs w:val="36"/>
          <w:u w:val="single"/>
          <w:rtl w:val="true"/>
        </w:rPr>
        <w:t>)</w:t>
      </w:r>
      <w:r>
        <w:rPr>
          <w:b/>
          <w:bCs/>
          <w:color w:val="C00000"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فلسطين الحبيبة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يادة  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هزيمة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نص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ة  فقرة من النص قراء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الأفكار الرئيسة الواردة في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حدث  عن حياة الشعب الفلسطيني قبل الاحتلال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بداء الرأي  في حوار علياء و جدتها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و الأقلام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بكة العنكبوتية 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103">
                      <wp:simplePos x="0" y="0"/>
                      <wp:positionH relativeFrom="page">
                        <wp:posOffset>10145395</wp:posOffset>
                      </wp:positionH>
                      <wp:positionV relativeFrom="paragraph">
                        <wp:posOffset>4445</wp:posOffset>
                      </wp:positionV>
                      <wp:extent cx="20320" cy="25298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3.5pt;margin-top:0.3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                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هيد  بأسئلة  شيقة  و صو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صامتة   ثم أسئلة  عن الأفكار العا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قدو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قراءة المحاكا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  فتح باب الحوار و إبداء الرأي في حورا علياء مع جدت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لق الدرس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 xml:space="preserve">ملاحظة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 xml:space="preserve">حاول  أن تركز على مهارات القراءة  و اغتنم أي وقت يفيض من أي درس من دروس اللغة العربية  لهذا  الأمر  فالقراءة  أساس اللغة  العربية 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راك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أسال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غو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إضاف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فلسطين الحب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حروف  الج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اسم 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فعل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حركة الاسم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2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 معنى الإضاف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ء فراغات معطاة بمضاف مناس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ل المضاف المعطى بالمضاف إليه المناس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راج ثلاثة أسماء  مضافة  من درس القراء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بكة العنكبوتية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04">
                      <wp:simplePos x="0" y="0"/>
                      <wp:positionH relativeFrom="page">
                        <wp:posOffset>9982835</wp:posOffset>
                      </wp:positionH>
                      <wp:positionV relativeFrom="paragraph">
                        <wp:posOffset>21590</wp:posOffset>
                      </wp:positionV>
                      <wp:extent cx="10160" cy="20726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0.7pt;margin-top:1.7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فيها  شرحها شرحا كامل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حل التدريبات فرديا ثم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واجب البي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صق ورقة صحيفة في دفتر اللغة العربية تحتوي  أربعة أسماء </w:t>
      </w:r>
      <w:r>
        <w:rPr>
          <w:b/>
          <w:b/>
          <w:bCs/>
          <w:rtl w:val="true"/>
        </w:rPr>
        <w:t xml:space="preserve"> مجرورة 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ورق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  <w:lang w:bidi="ar-JO"/>
        </w:rPr>
      </w:pPr>
      <w:r>
        <w:rPr>
          <w:rFonts w:cs="Traditional Arabic"/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همز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قطع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همز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وصل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فلسطين الحب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عنوان </w:t>
      </w:r>
      <w:r>
        <w:rPr>
          <w:b/>
          <w:b/>
          <w:bCs/>
          <w:rtl w:val="true"/>
        </w:rPr>
        <w:t xml:space="preserve">الدرس 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م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ل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ركيب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بارة المركبة </w:t>
      </w:r>
      <w:r>
        <w:rPr>
          <w:b/>
          <w:bCs/>
          <w:sz w:val="32"/>
          <w:szCs w:val="32"/>
          <w:rtl w:val="true"/>
        </w:rPr>
        <w:t xml:space="preserve">)  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لمة  المفرد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شيئة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المواد  الأخرى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مييز همزة  القطع  و همزة الوصل من سائر كلمات اللغة العربي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لء فراغات في جمل معطاة ب  همزة الوصل أو القطع المناسب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فقرة الإملاء التي  تشمل موضوع الدرس   كتابة صحيح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قاعد الإملائية المستنتج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تدريب الأول ثم المناقشة في ح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تدوين التدريب الثاني على السبورة و المناقشة في ح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تدوين الإجابات على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طلاب للإمل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ملاء النص بسرعة و صورة مناس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عبير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وطن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فلسطين الحب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        إلى </w:t>
      </w:r>
      <w:r>
        <w:rPr>
          <w:b/>
          <w:bCs/>
          <w:sz w:val="32"/>
          <w:szCs w:val="32"/>
          <w:rtl w:val="true"/>
        </w:rPr>
        <w:t xml:space="preserve">:            /       /          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طن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خطر الصهيوني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نص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وطنية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733"/>
        <w:gridCol w:w="4111"/>
        <w:gridCol w:w="107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 تراكيب معطا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فقرة عن حب الوطن بالاستعانة بإجابات أسئلة 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صور عن معركة الكرامة و من الوط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التعليق على المادة المعروض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سؤال الأول و شرحه 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وظيف العبارات في جمل مفيد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 الأسئلة ثم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في الإجابات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هم كتابة موضوع التعبي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قراءة بعض كتابات الطلاب أمام زملائه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 فقرة للإذاعة المدرسية عن حب الوطن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فوظات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وطني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فلسطين الحب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        إلى </w:t>
      </w:r>
      <w:r>
        <w:rPr>
          <w:b/>
          <w:bCs/>
          <w:sz w:val="32"/>
          <w:szCs w:val="32"/>
          <w:rtl w:val="true"/>
        </w:rPr>
        <w:t xml:space="preserve">:            /       /      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طن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تقلال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مج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وطنية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733"/>
        <w:gridCol w:w="4111"/>
        <w:gridCol w:w="107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راءة القصيدة قراءة صامت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راءة القصيدة  قراءة جهرية واضح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عرف على 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خراج الفكرة الرئيسة الواردة في القصيد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إلقاء الأنشودة إلقاء صحيحا ملحنة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10281920</wp:posOffset>
                      </wp:positionH>
                      <wp:positionV relativeFrom="paragraph">
                        <wp:posOffset>39370</wp:posOffset>
                      </wp:positionV>
                      <wp:extent cx="635" cy="23266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04.25pt;margin-top:3.1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الب بالقراءة الصامتة الفاهمة للأبيات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لاستماع إلى قراءة القدوة من ثم استماعي لهم لكيفية القراءة وتصحيح الأخطاء القرائية إن ورت 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فسر للطلبة المعاني الجديدة الواردة وتدوينها على السبورة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ستخراج الفكرة الرئيسة وتدوين الفكرة على السبورة ثم تدوينها في دفاترهم المخصصة لذلك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ستخراج بعض النواحي الجمالية في النص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دء بتحفيظ الطلاب القصيدة بأسلوب الترديد الجماعي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الشاعر إبراهيم طوقان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لسطي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حبي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بخط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رقع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)  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ص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</w:rPr>
        <w:t>18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ستوى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حب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حرف الياء و حرف الألف المقصورة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  /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        إلى </w:t>
      </w:r>
      <w:r>
        <w:rPr>
          <w:b/>
          <w:bCs/>
          <w:sz w:val="32"/>
          <w:szCs w:val="32"/>
          <w:rtl w:val="true"/>
        </w:rPr>
        <w:t xml:space="preserve">:           /      /         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خط الرقع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ازي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معا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229"/>
        <w:gridCol w:w="1551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2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ء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 جمل الكتابة  قراءة جهري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ء الرأي  في مضمون ما قرأ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 الجمل كتابة صحيحة  وفق قواعد خط الرق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و إني لأبذل أنفاسي بلا ثم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تى أراك كما أهواك يا وطني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page">
                        <wp:posOffset>10114915</wp:posOffset>
                      </wp:positionH>
                      <wp:positionV relativeFrom="paragraph">
                        <wp:posOffset>12065</wp:posOffset>
                      </wp:positionV>
                      <wp:extent cx="635" cy="27838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1.1pt;margin-top:0.9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1/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عرض كلمات النموذج و بيت الشعر  ثم قراءت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ثم يقوم الطلاب بالقراءة ال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قشة فيما قرأه 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تخطيط النماذج على السبورة  بخط الرقعة  مع الشرح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محاكاة الكتابة على السبور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كتابة الجمل على الكراسة مع التجول بينهم و إرشاد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 xml:space="preserve">الواجب البيتي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 xml:space="preserve">كتابة سطرين من نفس الدرس 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 xml:space="preserve">ص  </w:t>
      </w: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  ) </w:t>
      </w:r>
      <w:r>
        <w:rPr>
          <w:rFonts w:cs="Traditional Arabic"/>
          <w:b/>
          <w:b/>
          <w:bCs/>
          <w:rtl w:val="true"/>
        </w:rPr>
        <w:t>في البيت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الانتفاضة الثالثة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العطر</w:t>
      </w:r>
      <w:r>
        <w:rPr>
          <w:b/>
          <w:b/>
          <w:bCs/>
          <w:sz w:val="28"/>
          <w:sz w:val="28"/>
          <w:szCs w:val="28"/>
          <w:rtl w:val="true"/>
        </w:rPr>
        <w:t xml:space="preserve">عنوان الدر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تماع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قصة الع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 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/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مفاهي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شرعة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تثبيت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 الدرس  بفروع  المادة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 مادة التربية الوطنية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خلاص  بعض الأفكار الرئيسة الواردة في نص الاستماع منها  ما يميز العطور  بعضها عن بعض هو  وقت القطاف  و مقدار تبلل الزهرة بالندى  و تعرضها لأشعة الشم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بداء الرأي المبرر في  تنوع العطور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يب الاستماع و الإمل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زجاجة  عط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لام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12">
                      <wp:simplePos x="0" y="0"/>
                      <wp:positionH relativeFrom="page">
                        <wp:posOffset>10186035</wp:posOffset>
                      </wp:positionH>
                      <wp:positionV relativeFrom="paragraph">
                        <wp:posOffset>-2540</wp:posOffset>
                      </wp:positionV>
                      <wp:extent cx="10160" cy="263144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6.7pt;margin-top:-0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2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طرح أسئلة عن حياته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يئ الطلاب ل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 أ المعلم نص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لف المعلم الطلاب بقراءة أسئلة الاستماع ثم الإجابة عنها  فرديا ثم جماعي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الصحيح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 إذاعة مدرسية  عن العطور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 xml:space="preserve">للأنشطة جميعها وأوراق العمل وأدوات التقويم التي استخدمتها في تنفيذ الدرس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العط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حدث </w:t>
      </w:r>
      <w:r>
        <w:rPr>
          <w:b/>
          <w:bCs/>
          <w:sz w:val="26"/>
          <w:szCs w:val="26"/>
          <w:rtl w:val="true"/>
        </w:rPr>
        <w:t xml:space="preserve">/  </w:t>
      </w:r>
      <w:r>
        <w:rPr>
          <w:b/>
          <w:b/>
          <w:bCs/>
          <w:sz w:val="26"/>
          <w:sz w:val="26"/>
          <w:szCs w:val="26"/>
          <w:rtl w:val="true"/>
        </w:rPr>
        <w:t>أهمية الع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/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فائدة العطور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أهمية 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بائع  العطو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 المواد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ابة  شفويا عن أسئلة معطا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بداء الرأي في موضوع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همية العطور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تحدث ع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همية العطور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دقيقتين  بالاستفادة من أفكار مكتوبة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تبة المدر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وع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13">
                      <wp:simplePos x="0" y="0"/>
                      <wp:positionH relativeFrom="page">
                        <wp:posOffset>9942195</wp:posOffset>
                      </wp:positionH>
                      <wp:positionV relativeFrom="paragraph">
                        <wp:posOffset>14605</wp:posOffset>
                      </wp:positionV>
                      <wp:extent cx="10160" cy="243840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7.5pt;margin-top:1.1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 صور بعض العطو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قوم المعلم بتكليف  الطلبة بقراءة الأسئلة  قراء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 باب النقاش في الإجابة عن الأسئ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ي الطلاب رأيهم في أهمية العطو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التحدث عن الموضوع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قارنة بين نوعين  من العطور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  <w:rtl w:val="true"/>
        </w:rPr>
        <w:t xml:space="preserve">            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خطة درس  القراء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سك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العطور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إيل  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غدد 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صد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ة  فقرة من النص قراء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الأفكار الرئيسة الواردة في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قارنة بين المسك  المركز  و المسك  المخفف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و الأقلام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بكة العنكبوتية 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114">
                      <wp:simplePos x="0" y="0"/>
                      <wp:positionH relativeFrom="page">
                        <wp:posOffset>10145395</wp:posOffset>
                      </wp:positionH>
                      <wp:positionV relativeFrom="paragraph">
                        <wp:posOffset>4445</wp:posOffset>
                      </wp:positionV>
                      <wp:extent cx="20320" cy="252984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3.5pt;margin-top:0.3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                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 بأسئلة  شي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صامتة   ثم أسئلة  عن الأفكار العا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قدو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قراءة المحاكا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 فتح باب الحوار في  المقارنة بين </w:t>
            </w:r>
            <w:r>
              <w:rPr>
                <w:b/>
                <w:b/>
                <w:bCs/>
                <w:rtl w:val="true"/>
              </w:rPr>
              <w:t>المسك المركز و المسك المخفف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لق الدرس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إذاع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صباحي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ن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حيوانات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منتج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للعطور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راك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أسال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غو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ظرفا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زما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كان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لعط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ظرفا الزمان و 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نص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جمل  المفيد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2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ييز  مفهوم  ظرف  الزمان  عن مفهوم  ظرف المكا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ء فراغات  معطاة بظرف الزمان  أو ظرف المكان المناس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ظيف ظروف  معطاة في جمل 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بكة العنكبوتية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15">
                      <wp:simplePos x="0" y="0"/>
                      <wp:positionH relativeFrom="page">
                        <wp:posOffset>9982835</wp:posOffset>
                      </wp:positionH>
                      <wp:positionV relativeFrom="paragraph">
                        <wp:posOffset>21590</wp:posOffset>
                      </wp:positionV>
                      <wp:extent cx="10160" cy="207264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0.7pt;margin-top:1.7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قراءة أمثلة عن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في شرحها شرحا كامل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حل التدريبات فرديا ثم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الواجب البيتي </w:t>
      </w:r>
      <w:r>
        <w:rPr>
          <w:rtl w:val="true"/>
        </w:rPr>
        <w:t xml:space="preserve">: </w:t>
      </w:r>
      <w:r>
        <w:rPr>
          <w:rtl w:val="true"/>
        </w:rPr>
        <w:t>لصق ورقة صحيفة في دفتر اللغة العربية تحتوي  أربعة أسماء نكرات و أربعة أسماء معارف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ورق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  <w:lang w:bidi="ar-JO"/>
        </w:rPr>
      </w:pPr>
      <w:r>
        <w:rPr>
          <w:rFonts w:cs="Traditional Arabic"/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همز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توسطة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لعطر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مزة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سط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قوة  الحركا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نتاج قواعد  كتابة الهمزة المتوسطة وفق الحركة الأقوى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حركة الهمزة و حركة الحرف الذي قبلها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الهمزة المتوسطة بالصورة المناسبة في كلمات 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 سبب  كتابة الهمزة المتوسطة  عل الصورة التي وردت  فيها  في كلمات 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فقرة الإملاء  التي تضم همزات متوسطة  كتابة صحيح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قواعد الإملائية المستنتج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تدريب الأول ثم المناقشة في ح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تدوين التدريب الثاني على السبورة و المناقشة في ح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تدوين الإجابات على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طلاب للإمل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ملاء النص بسرعة و صورة مناس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عبير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عنبر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العطر   </w:t>
      </w:r>
      <w:r>
        <w:rPr>
          <w:b/>
          <w:b/>
          <w:bCs/>
          <w:sz w:val="26"/>
          <w:sz w:val="26"/>
          <w:szCs w:val="26"/>
          <w:rtl w:val="true"/>
        </w:rPr>
        <w:t xml:space="preserve">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مع 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معاء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هظة  الثم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مادة العلوم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ابة عن أسئلة معطاة تتحدث عن أنواع  العطو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تيب جمل معطاة لتكوين فقرة  تامة المعنى عن العنب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 زجاجات  عطور  و زهور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بالتعليق على المادة المعروضة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 جمل التدري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جمل 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رتيب جمل معطاة لتكوين فقرة  تامة المعنى عن العنب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مجلة  حائطية  عن العطور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Cs/>
          <w:color w:val="C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فوظات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ديث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امل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سك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لعطر</w:t>
      </w:r>
      <w:r>
        <w:rPr>
          <w:b/>
          <w:b/>
          <w:bCs/>
          <w:sz w:val="26"/>
          <w:sz w:val="26"/>
          <w:szCs w:val="26"/>
          <w:rtl w:val="true"/>
        </w:rPr>
        <w:t xml:space="preserve">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ديث الشريف 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ليس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نافخ الكي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إسلامية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733"/>
        <w:gridCol w:w="4111"/>
        <w:gridCol w:w="107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راءة الحديث قراءة صامت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راءة الحديث قراءة جهرية واضح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عرف على 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خراج الفكرة الرئيسة الواردة في الحديث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سميع  الحديث  الشريف  غيبا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10281920</wp:posOffset>
                      </wp:positionH>
                      <wp:positionV relativeFrom="paragraph">
                        <wp:posOffset>39370</wp:posOffset>
                      </wp:positionV>
                      <wp:extent cx="635" cy="232664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04.25pt;margin-top:3.1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الب بالقراءة الصامتة الفاهمة للحديث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لاستماع إلى قراءة القدوة من ثم استماعي لهم لكيفية القراءة وتصحيح الأخطاء القرائية إن ورت 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فسر للطلبة المعاني الجديدة الواردة وتدوينها على السبورة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ستخراج الفكرة الرئيسة وتدوين الفكرة على السبورة ثم تدوينها في دفاترهم المخصصة لذلك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دء بتحفيظ الطلاب الحديث  بأسلوب المحو التدريجي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 مكان انتشار إيل المسك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ا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بخط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رقع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)  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ص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</w:rPr>
        <w:t>21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 /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يم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ستوى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ع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حرف الهاف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/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خط الرقع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حرف مغلق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سط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229"/>
        <w:gridCol w:w="1551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2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ء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 جمل الكتابة  قراءة جهري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ء الرأي  في مضمون ما قرأ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 الجمل كتابة صحيحة  وفق قواعد خط الرق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مال طاقة الأزهار  غي تناسق ألوانها و رائحتها  الذكية 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10114915</wp:posOffset>
                      </wp:positionH>
                      <wp:positionV relativeFrom="paragraph">
                        <wp:posOffset>12065</wp:posOffset>
                      </wp:positionV>
                      <wp:extent cx="635" cy="278384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1.1pt;margin-top:0.9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1/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عرض كلمات النموذج و بيت الشعر  ثم قراءت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ثم يقوم الطلاب بالقراءة ال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قشة فيما قرأه 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تخطيط النماذج على السبورة  بخط الرقعة  مع الشرح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محاكاة الكتابة على السبور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كتابة الجمل على الكراسة مع التجول بينهم و إرشاد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 xml:space="preserve">الواجب البيتي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 xml:space="preserve">كتابة سطرين من نفس الدرس 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 xml:space="preserve">ص  </w:t>
      </w: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  ) </w:t>
      </w:r>
      <w:r>
        <w:rPr>
          <w:rFonts w:cs="Traditional Arabic"/>
          <w:b/>
          <w:b/>
          <w:bCs/>
          <w:rtl w:val="true"/>
        </w:rPr>
        <w:t>في البيت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lang w:bidi="ar-JO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استماع</w:t>
      </w:r>
      <w:r>
        <w:rPr>
          <w:b/>
          <w:b/>
          <w:bCs/>
          <w:color w:val="C00000"/>
          <w:sz w:val="36"/>
          <w:sz w:val="36"/>
          <w:szCs w:val="36"/>
          <w:rtl w:val="true"/>
          <w:lang w:bidi="ar-JO"/>
        </w:rPr>
        <w:t xml:space="preserve">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الرفق و اللين 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تماع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 رفق ال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 صلى الله  عليه وس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/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مفاهي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عاء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حمة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 الدرس  بفروع  المادة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 مادة التربية الإسلامية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كر 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خلاص  بعض الأفكار الرئيسة الواردة في نص الاستماع منها   رفق  الرسول  صلى الله عليه وسلم بالحسن و الحسي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فسير قول الرسول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 لا يرحم لا يُرحم</w:t>
            </w:r>
            <w:r>
              <w:rPr>
                <w:b/>
                <w:bCs/>
                <w:sz w:val="26"/>
                <w:szCs w:val="26"/>
                <w:rtl w:val="true"/>
              </w:rPr>
              <w:t>).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يب الاستماع و الإمل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لام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ناقشة </w:t>
            </w: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17">
                      <wp:simplePos x="0" y="0"/>
                      <wp:positionH relativeFrom="page">
                        <wp:posOffset>10186035</wp:posOffset>
                      </wp:positionH>
                      <wp:positionV relativeFrom="paragraph">
                        <wp:posOffset>-2540</wp:posOffset>
                      </wp:positionV>
                      <wp:extent cx="10160" cy="263144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6.7pt;margin-top:-0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2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 المعلم بطرح أسئلة عن آداب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يئ الطلاب ل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 أ المعلم نص الاس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لف المعلم الطلاب بقراءة أسئلة الاستماع ثم الإجابة عنها  فرديا ثم جماعي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الصحيح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إعداد  إذاعة مدرسية  عن رفق الرسول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حدث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>الرفق و ال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حدث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رفق 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/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رفق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خير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ناف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 المواد 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ابة  شفويا عن أسئلة معطا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ء الرأي  في صفتي الرفق و اللي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تحدث عن موضوع </w:t>
            </w: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الرفق خير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دقيقتين  بالاستفادة من أفكار مكتوبة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تبة المدر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وع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18">
                      <wp:simplePos x="0" y="0"/>
                      <wp:positionH relativeFrom="page">
                        <wp:posOffset>9942195</wp:posOffset>
                      </wp:positionH>
                      <wp:positionV relativeFrom="paragraph">
                        <wp:posOffset>14605</wp:posOffset>
                      </wp:positionV>
                      <wp:extent cx="10160" cy="243840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7.5pt;margin-top:1.1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قوم المعلم بتكليف  الطلبة بقراءة الأسئلة  قراء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 باب النقاش في الإجابة عن الأسئ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بدي الطلاب رأيهم في موضوع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فق خير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التحدث عن الموضوع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رض نماذج حية  تتصف بالرفق  و اللين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خطة درس  القراء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الشمس و الريح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color w:val="C00000"/>
          <w:sz w:val="36"/>
          <w:szCs w:val="36"/>
          <w:u w:val="single"/>
          <w:rtl w:val="true"/>
        </w:rPr>
        <w:t>)</w:t>
      </w:r>
      <w:r>
        <w:rPr>
          <w:b/>
          <w:bCs/>
          <w:color w:val="C00000"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الرفق و اللين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وة 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كون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غرو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ة  فقرة من النص قراء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الأفكار الرئيسة الواردة في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ث عن  أهمية الشمس كما ورد  في النص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بداء الرأي  في موقف كل من الشمس و الريح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و الأقلام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بكة العنكبوتية 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119">
                      <wp:simplePos x="0" y="0"/>
                      <wp:positionH relativeFrom="page">
                        <wp:posOffset>10145395</wp:posOffset>
                      </wp:positionH>
                      <wp:positionV relativeFrom="paragraph">
                        <wp:posOffset>4445</wp:posOffset>
                      </wp:positionV>
                      <wp:extent cx="20320" cy="252984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3.5pt;margin-top:0.3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                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هيد  بأسئلة  شيقة  و صو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صامتة   ثم أسئلة  عن الأفكار العا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قدو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قراءة المحاكا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 فتح باب الحوار و إبداء الرأي في  موقف كل من الشمس و الريح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لق الدرس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 xml:space="preserve">ملاحظة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 xml:space="preserve">حاول  أن تركز على مهارات القراءة  و اغتنم أي وقت يفيض من أي درس من دروس اللغة العربية  لهذا  الأمر  فالقراءة  أساس اللغة  العربية 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 إذاعة مدرسية  ع بعض قوى الطبيعة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الشمس، المياه ، الرياح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راك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أسال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غو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ماء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استفهام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لرفق و ال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عنوان الدرس </w:t>
      </w:r>
      <w:r>
        <w:rPr>
          <w:b/>
          <w:bCs/>
          <w:sz w:val="26"/>
          <w:szCs w:val="26"/>
          <w:rtl w:val="true"/>
        </w:rPr>
        <w:t xml:space="preserve">:  </w:t>
      </w:r>
      <w:r>
        <w:rPr>
          <w:b/>
          <w:b/>
          <w:bCs/>
          <w:sz w:val="26"/>
          <w:sz w:val="26"/>
          <w:szCs w:val="26"/>
          <w:rtl w:val="true"/>
        </w:rPr>
        <w:t>أسماء الاستفها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اسم 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استفهام</w:t>
      </w:r>
      <w:r>
        <w:rPr>
          <w:b/>
          <w:bCs/>
          <w:rtl w:val="true"/>
        </w:rPr>
        <w:t xml:space="preserve">/   </w:t>
      </w:r>
      <w:r>
        <w:rPr>
          <w:b/>
          <w:b/>
          <w:bCs/>
          <w:rtl w:val="true"/>
        </w:rPr>
        <w:t>الإجاب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2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 معنى الاستفها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ييز  استخدام  كل اسم من أسماء الاستفها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ظيف أسماء الاستفهام  في أسئل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ع  أسئلة  لإجابات 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بكة العنكبوتية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/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20">
                      <wp:simplePos x="0" y="0"/>
                      <wp:positionH relativeFrom="page">
                        <wp:posOffset>9982835</wp:posOffset>
                      </wp:positionH>
                      <wp:positionV relativeFrom="paragraph">
                        <wp:posOffset>21590</wp:posOffset>
                      </wp:positionV>
                      <wp:extent cx="10160" cy="207264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0.7pt;margin-top:1.7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فيها  شرحها شرحا كامل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حل التدريبات فرديا ثم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واجب البيت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صق ورقة صحيفة في دفتر اللغة العربية تحتوي  أربعة أسماء </w:t>
      </w:r>
      <w:r>
        <w:rPr>
          <w:b/>
          <w:b/>
          <w:bCs/>
          <w:rtl w:val="true"/>
        </w:rPr>
        <w:t xml:space="preserve"> استفهام 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ورق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  <w:lang w:bidi="ar-JO"/>
        </w:rPr>
      </w:pPr>
      <w:r>
        <w:rPr>
          <w:rFonts w:cs="Traditional Arabic"/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همز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تطرفة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الرفق و ال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     عنوان </w:t>
      </w:r>
      <w:r>
        <w:rPr>
          <w:b/>
          <w:b/>
          <w:bCs/>
          <w:rtl w:val="true"/>
        </w:rPr>
        <w:t xml:space="preserve">الدرس 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هم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طرفة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مز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ركات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نب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المواد  الأخرى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 طريقة كتابة الهمزة المتطرف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ء فراغات في جمل معطاة ب  كلمة مناسبة  تحتوي همزة متطرف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فقرة الإملاء التي  تشمل موضوع الدرس   كتابة صحيح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قاعد الإملائية المستنتج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تدريب الأول ثم المناقشة في ح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تدوين التدريب الثاني على السبورة و المناقشة في ح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تدوين الإجابات على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طلاب للإمل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ملاء النص بسرعة و صورة مناس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Cs/>
          <w:color w:val="C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عبير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رفق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بالحيوان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الرفق و اللين </w:t>
      </w:r>
      <w:r>
        <w:rPr>
          <w:b/>
          <w:b/>
          <w:bCs/>
          <w:sz w:val="26"/>
          <w:sz w:val="26"/>
          <w:szCs w:val="26"/>
          <w:rtl w:val="true"/>
        </w:rPr>
        <w:t xml:space="preserve">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فق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طش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بئ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إسلامية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733"/>
        <w:gridCol w:w="4111"/>
        <w:gridCol w:w="107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 كلمات معطا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تيب عبارات معطاة لتكوين فقرة عن الرفق بالحيوا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 المعلم بعرض صور عن الرفق بالحيو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التعليق على المادة المعروض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وظيف كلمات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هم بترتيب العبارات  لتكوي فقرة مفي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قراءة بعض كتابات الطلاب أمام زملائه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 فقرة للإذاعة المدرسية عن الرفق بالحيوان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Cs/>
          <w:color w:val="C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نو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)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ص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</w:rPr>
        <w:t>22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ستوى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حرف النون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/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خط الرقع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ازي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إحسا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229"/>
        <w:gridCol w:w="1551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2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ء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 جمل الكتابة  قراءة جهري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ء الرأي  في مضمون بيت الشعر المطلوب كتابت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 الكلمات و بيت الشعر  كتابة صحيحة  وفق قواعد خط الرق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/>
                <w:bCs/>
                <w:rtl w:val="true"/>
              </w:rPr>
              <w:t xml:space="preserve">أحسن إلى الناس  تستعبد قلوبه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طالما استعبد الإنسان إحسان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10114915</wp:posOffset>
                      </wp:positionH>
                      <wp:positionV relativeFrom="paragraph">
                        <wp:posOffset>12065</wp:posOffset>
                      </wp:positionV>
                      <wp:extent cx="635" cy="278384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1.1pt;margin-top:0.9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1/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عرض كلمات النموذج و بيت الشعر  ثم قراءت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ثم يقوم الطلاب بالقراءة ال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قشة فيما قرأه 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تخطيط النماذج على السبورة  بخط الرقعة  مع الشرح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محاكاة الكتابة على السبور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كتابة الجمل على الكراسة مع التجول بينهم و إرشاد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 xml:space="preserve">الواجب البيتي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 xml:space="preserve">كتابة سطرين من نفس الدرس 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 xml:space="preserve">ص  </w:t>
      </w:r>
      <w:r>
        <w:rPr>
          <w:rFonts w:cs="Traditional Arabic"/>
          <w:b/>
          <w:bCs/>
        </w:rPr>
        <w:t>22</w:t>
      </w:r>
      <w:r>
        <w:rPr>
          <w:rFonts w:cs="Traditional Arabic"/>
          <w:b/>
          <w:bCs/>
          <w:rtl w:val="true"/>
        </w:rPr>
        <w:t xml:space="preserve">  ) </w:t>
      </w:r>
      <w:r>
        <w:rPr>
          <w:rFonts w:cs="Traditional Arabic"/>
          <w:b/>
          <w:b/>
          <w:bCs/>
          <w:rtl w:val="true"/>
        </w:rPr>
        <w:t>في البيت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الجهود  الأردنية للرفق بالحيوان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JO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نحو بيئة آمنة 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تحدث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حافظة على البيئة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/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محافظة 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بيئة 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تلوث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 المواد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ابة  شفويا عن أسئلة معطا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بداء الرأي في موضوع </w:t>
            </w:r>
            <w:r>
              <w:rPr>
                <w:b/>
                <w:bCs/>
                <w:rtl w:val="true"/>
              </w:rPr>
              <w:t xml:space="preserve">(   </w:t>
            </w:r>
            <w:r>
              <w:rPr>
                <w:b/>
                <w:b/>
                <w:bCs/>
                <w:rtl w:val="true"/>
              </w:rPr>
              <w:t xml:space="preserve">البيئة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تحدث ع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محافظة على البيئة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دقيقتين  بالاستفادة من أفكار مكتوبة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تبة المدر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وع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33">
                      <wp:simplePos x="0" y="0"/>
                      <wp:positionH relativeFrom="page">
                        <wp:posOffset>9942195</wp:posOffset>
                      </wp:positionH>
                      <wp:positionV relativeFrom="paragraph">
                        <wp:posOffset>14605</wp:posOffset>
                      </wp:positionV>
                      <wp:extent cx="10160" cy="243840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7.5pt;margin-top:1.1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ض صور عن البيئ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قوم المعلم بتكليف  الطلبة بقراءة الأسئلة  قراء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 باب النقاش في الإجابة عن الأسئ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ي الطلاب رأيهم في الهواية المفض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 التحدث عن الموضوع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rtl w:val="true"/>
        </w:rPr>
        <w:t xml:space="preserve">             </w:t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خطة درس  القراءة </w:t>
      </w:r>
      <w:r>
        <w:rPr>
          <w:b/>
          <w:bCs/>
          <w:color w:val="C00000"/>
          <w:sz w:val="36"/>
          <w:szCs w:val="36"/>
          <w:u w:val="single"/>
          <w:rtl w:val="true"/>
        </w:rPr>
        <w:t xml:space="preserve">( 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انقذوا الكون 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نحو بيئة آ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عدد الحصص </w:t>
      </w:r>
      <w:r>
        <w:rPr>
          <w:b/>
          <w:bCs/>
          <w:sz w:val="32"/>
          <w:szCs w:val="32"/>
          <w:rtl w:val="true"/>
        </w:rPr>
        <w:t xml:space="preserve">: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هواية  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طائرات  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سؤولي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03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ة  فقرة من النص قراء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 الأفكار الرئيسة الواردة في الدر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و الأقلام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بكة العنكبوتية 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134">
                      <wp:simplePos x="0" y="0"/>
                      <wp:positionH relativeFrom="page">
                        <wp:posOffset>10145395</wp:posOffset>
                      </wp:positionH>
                      <wp:positionV relativeFrom="paragraph">
                        <wp:posOffset>4445</wp:posOffset>
                      </wp:positionV>
                      <wp:extent cx="20320" cy="252984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3.5pt;margin-top:0.3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                   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 بأسئلة  شي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 الصامتة   ثم أسئلة  عن الأفكار العا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القدو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قراءة المحاكا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توظيف المفردات الجديدة في جمل مفي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ناج الافكار الرئيس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لق الدرس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نسخ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فقر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درس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بخط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رقع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راك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أساليب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غو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إضاف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ظرفي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زما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المكان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اسماء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استفهام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</w:rPr>
      </w:pPr>
      <w:r>
        <w:rPr>
          <w:rFonts w:cs="Traditional Arabic"/>
          <w:b/>
          <w:bCs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ملك و 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مراجعة </w:t>
      </w:r>
      <w:r>
        <w:rPr>
          <w:b/>
          <w:b/>
          <w:bCs/>
          <w:sz w:val="32"/>
          <w:sz w:val="32"/>
          <w:szCs w:val="32"/>
          <w:rtl w:val="true"/>
        </w:rPr>
        <w:t xml:space="preserve">     عدد الحصص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 /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فاهي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ضمائر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نكرة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حروف الج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2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وظيف الإضافة  في مكانها المناسب في جمل 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مييز ظرفي الزمان والمكا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وين اسئلة باستخدام اسماء الاستفهام بشكل صحيح 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بكة العنكبوتية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135">
                      <wp:simplePos x="0" y="0"/>
                      <wp:positionH relativeFrom="page">
                        <wp:posOffset>9982835</wp:posOffset>
                      </wp:positionH>
                      <wp:positionV relativeFrom="paragraph">
                        <wp:posOffset>21590</wp:posOffset>
                      </wp:positionV>
                      <wp:extent cx="10160" cy="207264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80.7pt;margin-top:1.7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قراءة أمثلة عن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في شرحها شرحا كامل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حل التدريبات فرديا ثم جماع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ق الدرس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ورق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b/>
          <w:bCs/>
          <w:sz w:val="22"/>
          <w:szCs w:val="22"/>
          <w:rtl w:val="true"/>
        </w:rPr>
        <w:t xml:space="preserve">.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  <w:lang w:bidi="ar-JO"/>
        </w:rPr>
      </w:pPr>
      <w:r>
        <w:rPr>
          <w:rFonts w:cs="Traditional Arabic"/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همزتي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وصل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القطع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/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همز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توس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/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همز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ُتطرف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نحو بيئة آمنة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        إلى </w:t>
      </w:r>
      <w:r>
        <w:rPr>
          <w:b/>
          <w:bCs/>
          <w:sz w:val="32"/>
          <w:szCs w:val="32"/>
          <w:rtl w:val="true"/>
        </w:rPr>
        <w:t xml:space="preserve">:            /       /      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م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مزة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المواد الأخرى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 استنتاج  طريقة كتابة الهمزة المتطرف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نتاج قواعد  كتابة الهمزة المتوسطة وفق الحركة الأقوى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حركة الهمزة و حركة الحرف الذي قبله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تمييز همزة  القطع  و همزة الوصل من سائر كلمات اللغة العرب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فقرة الإملاء التي تنتهي بالنصب  كتابة صحيح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مثلة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قواعد الإملائية المستنتجة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تدريب الأول ثم المناقشة في ح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تدوين التدريب الثاني على السبورة و المناقشة في ح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تدوين الإجابات على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طلاب للإمل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ملاء النص بسرعة و صورة مناس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                                            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عبير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/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هم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ماي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بيئة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>نحو بيئة آ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 عنوان الدرس </w:t>
      </w:r>
      <w:r>
        <w:rPr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  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 xml:space="preserve">:            /       /  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ر 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هضة العلمية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حرص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وطنية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جابة عن أسئلة معطاة تتحدث عن أهمية حماية البيئ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فقرة تتحدث عن أهمية حماية البيئة  بالاستعانة بإجابة الأسئلة المعطا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page">
                        <wp:posOffset>9972675</wp:posOffset>
                      </wp:positionH>
                      <wp:positionV relativeFrom="paragraph">
                        <wp:posOffset>40640</wp:posOffset>
                      </wp:positionV>
                      <wp:extent cx="635" cy="232664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79.9pt;margin-top:3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معلم بعرض صور عن البيئة وطرق المحافظة عليه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بالتعليق على المادة المعروض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ليف الطلاب قراءة الأسئلة 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شرح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وين الإجابات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طلاب كتابة فقرة عن آداب المرو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عداد إذاعة مدرسية صباحية عن الموضوع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   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نشيد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>/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عطني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ناي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غنِّ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 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u w:val="single"/>
          <w:rtl w:val="true"/>
        </w:rPr>
        <w:t xml:space="preserve">:  </w:t>
      </w:r>
      <w:r>
        <w:rPr>
          <w:b/>
          <w:b/>
          <w:bCs/>
          <w:color w:val="C00000"/>
          <w:sz w:val="26"/>
          <w:sz w:val="26"/>
          <w:szCs w:val="26"/>
          <w:u w:val="single"/>
          <w:rtl w:val="true"/>
        </w:rPr>
        <w:t xml:space="preserve">نحو بيئة آمنة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عطني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ناي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غنِّ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/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        إلى </w:t>
      </w:r>
      <w:r>
        <w:rPr>
          <w:b/>
          <w:bCs/>
          <w:sz w:val="32"/>
          <w:szCs w:val="32"/>
          <w:rtl w:val="true"/>
        </w:rPr>
        <w:t xml:space="preserve">:            /       / 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>: 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       </w:t>
      </w:r>
      <w:r>
        <w:rPr>
          <w:b/>
          <w:b/>
          <w:bCs/>
          <w:rtl w:val="true"/>
        </w:rPr>
        <w:t xml:space="preserve">ربط الدرس مع فروع المادة                                                   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بط الدرس مع مادة التربية الوطنية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520"/>
        <w:gridCol w:w="1260"/>
        <w:gridCol w:w="1260"/>
        <w:gridCol w:w="733"/>
        <w:gridCol w:w="4111"/>
        <w:gridCol w:w="107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34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راءة القصيدة قراءة صامت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راءة القصيدة  قراءة جهرية واضح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عرف على معاني الكلمات الجديد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خراج الفكرة الرئيسة الواردة في القصيد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ض تقديم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 حاسوب المع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10281920</wp:posOffset>
                      </wp:positionH>
                      <wp:positionV relativeFrom="paragraph">
                        <wp:posOffset>39370</wp:posOffset>
                      </wp:positionV>
                      <wp:extent cx="635" cy="232664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04.25pt;margin-top:3.1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الب بالقراءة الصامتة الفاهمة للأبيات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لاستماع إلى قراءة القدوة من ثم استماعي لهم لكيفية القراءة وتصحيح الأخطاء القرائية إن ورت 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فسر للطلبة المعاني الجديدة الواردة وتدوينها على السبورة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ستخراج الفكرة الرئيسة وتدوين الفكرة على السبورة ثم تدوينها في دفاترهم المخصصة لذلك </w:t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tyle18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كلف الطلبة باستخراج بعض النواحي الجمالية في النص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دء بتحفيظ الطلاب القصيدة بأسلوب المحو التدريجي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38" w:type="dxa"/>
              <w:jc w:val="left"/>
              <w:tblInd w:w="6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838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تابة تقرير عن الشاعر جبران خليل جبران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خط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درس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تاب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كاف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  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بخط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رقعة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)    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ص</w:t>
      </w:r>
      <w:r>
        <w:rPr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u w:val="single"/>
        </w:rPr>
        <w:t>20</w:t>
      </w:r>
      <w:r>
        <w:rPr>
          <w:rFonts w:cs="Traditional Arabic"/>
          <w:b/>
          <w:bCs/>
          <w:color w:val="C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صف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ستوى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خامس                      المبحث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اللغة العربية               </w:t>
      </w:r>
      <w:r>
        <w:rPr>
          <w:b/>
          <w:b/>
          <w:bCs/>
          <w:color w:val="C00000"/>
          <w:sz w:val="26"/>
          <w:sz w:val="26"/>
          <w:szCs w:val="26"/>
          <w:rtl w:val="true"/>
        </w:rPr>
        <w:t xml:space="preserve">عنوان الوحدة </w:t>
      </w:r>
      <w:r>
        <w:rPr>
          <w:b/>
          <w:bCs/>
          <w:color w:val="C00000"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بيئة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آمنة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عنوان الدرس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 xml:space="preserve">حرف الكاف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b/>
          <w:bCs/>
          <w:sz w:val="32"/>
          <w:szCs w:val="32"/>
          <w:rtl w:val="true"/>
        </w:rPr>
        <w:t xml:space="preserve">:             /        /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  <w:rtl w:val="true"/>
        </w:rPr>
        <w:t>:           /     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لم القبل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فاهي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خط الرقع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حرف مغلق 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سط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ربط الدرس مع فروع المادة                       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ط الدرس مع المواد الأخرى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tbl>
      <w:tblPr>
        <w:bidiVisual w:val="true"/>
        <w:tblW w:w="1491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229"/>
        <w:gridCol w:w="1551"/>
        <w:gridCol w:w="1260"/>
        <w:gridCol w:w="900"/>
        <w:gridCol w:w="3780"/>
        <w:gridCol w:w="1234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22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5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نفيــــــــــذ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ء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 جمل الكتابة  قراءة جهرية صحيح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داء الرأي  في مضمون ما قرأ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 الجمل كتابة صحيحة  وفق قواعد خط الرقع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 و الأقلا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10114915</wp:posOffset>
                      </wp:positionH>
                      <wp:positionV relativeFrom="paragraph">
                        <wp:posOffset>12065</wp:posOffset>
                      </wp:positionV>
                      <wp:extent cx="635" cy="278384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91.1pt;margin-top:0.9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JO"/>
              </w:rPr>
              <w:t>3/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4/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1/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عرض كلمات النموذج و بيت الشعر  ثم قراءت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ثم يقوم الطلاب بالقراءة ال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قشة فيما قرأه 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 المعلم بتخطيط النماذج على السبورة  بخط الرقعة  مع الشرح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محاكاة الكتابة على السبور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كليف الطلاب كتابة الجمل على الكراسة مع التجول بينهم و إرشاد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ق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 xml:space="preserve">الواجب البيتي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 xml:space="preserve">كتابة سطرين من نفس الدرس 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 xml:space="preserve">ص  </w:t>
      </w: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 xml:space="preserve">  ) </w:t>
      </w:r>
      <w:r>
        <w:rPr>
          <w:rFonts w:cs="Traditional Arabic"/>
          <w:b/>
          <w:b/>
          <w:bCs/>
          <w:rtl w:val="true"/>
        </w:rPr>
        <w:t>في البيت</w:t>
      </w:r>
    </w:p>
    <w:tbl>
      <w:tblPr>
        <w:bidiVisual w:val="true"/>
        <w:tblW w:w="149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.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92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nThickSmallGap" w:sz="24" w:space="7" w:color="000000"/>
        <w:right w:val="thinThickSmallGap" w:sz="24" w:space="1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b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left="0" w:right="360" w:hanging="0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210394" o:spid="shape_0" fillcolor="silver" stroked="f" o:allowincell="f" style="position:absolute;margin-left:15.55pt;margin-top:202.55pt;width:725.7pt;height:9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نتديات صقر الجنوب 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Style14">
    <w:name w:val="رقم الصفحة"/>
    <w:basedOn w:val="Style13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qFormat/>
    <w:rPr>
      <w:sz w:val="24"/>
      <w:szCs w:val="24"/>
    </w:rPr>
  </w:style>
  <w:style w:type="character" w:styleId="Char2">
    <w:name w:val="تذييل صفحة Char"/>
    <w:qFormat/>
    <w:rPr>
      <w:sz w:val="24"/>
      <w:szCs w:val="24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تذييل الصفحة"/>
    <w:basedOn w:val="Normal"/>
    <w:qFormat/>
    <w:pPr/>
    <w:rPr/>
  </w:style>
  <w:style w:type="paragraph" w:styleId="Style16">
    <w:name w:val="رأس الصفحة"/>
    <w:basedOn w:val="Normal"/>
    <w:qFormat/>
    <w:pPr/>
    <w:rPr/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44:00Z</dcterms:created>
  <dc:creator>نهى</dc:creator>
  <dc:description/>
  <cp:keywords/>
  <dc:language>en-US</dc:language>
  <cp:lastModifiedBy>ssh1982</cp:lastModifiedBy>
  <cp:lastPrinted>2015-03-16T00:04:00Z</cp:lastPrinted>
  <dcterms:modified xsi:type="dcterms:W3CDTF">2019-02-17T18:56:00Z</dcterms:modified>
  <cp:revision>10</cp:revision>
  <dc:subject/>
  <dc:title>بسم الله الرحمن الرحيم</dc:title>
</cp:coreProperties>
</file>